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  <w:t>Reading Response Journal- 3</w:t>
      </w:r>
    </w:p>
    <w:p>
      <w:pPr>
        <w:pStyle w:val="Normal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</w:rPr>
        <w:t xml:space="preserve">Assignment: </w:t>
      </w:r>
      <w:r>
        <w:rPr>
          <w:rFonts w:cs="Comic Sans MS" w:ascii="Comic Sans MS" w:hAnsi="Comic Sans MS"/>
          <w:i/>
        </w:rPr>
        <w:t>You must read Mon – Thur for at least 20 minutes and complete a response.</w:t>
      </w:r>
    </w:p>
    <w:p>
      <w:pPr>
        <w:pStyle w:val="Normal"/>
        <w:ind w:left="360" w:hanging="0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 xml:space="preserve">** are considered paragraphs writings along with #10. </w:t>
      </w:r>
    </w:p>
    <w:p>
      <w:pPr>
        <w:pStyle w:val="Normal"/>
        <w:ind w:left="360" w:hanging="0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i/>
        </w:rPr>
        <w:t xml:space="preserve">You must complete </w:t>
      </w:r>
      <w:r>
        <w:rPr>
          <w:rFonts w:cs="Comic Sans MS" w:ascii="Comic Sans MS" w:hAnsi="Comic Sans MS"/>
          <w:b/>
          <w:i/>
        </w:rPr>
        <w:t>as least 2 paragraph</w:t>
      </w:r>
      <w:r>
        <w:rPr>
          <w:rFonts w:cs="Comic Sans MS" w:ascii="Comic Sans MS" w:hAnsi="Comic Sans MS"/>
          <w:i/>
        </w:rPr>
        <w:t xml:space="preserve"> writings during the week.</w:t>
      </w:r>
    </w:p>
    <w:p>
      <w:pPr>
        <w:pStyle w:val="Normal"/>
        <w:ind w:left="360" w:hanging="0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>Ask and answer 5  implicit questions from the reading.(thinking that can’t be answered directly from the text)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were the effects (what happened when…)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were the differences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changes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hat factors caused 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>Draw a photograph the main character would SAVE in his digital camera.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>Create a Venn Diagram comparing the setting to your neighborhood.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>Create  T Chart of pros and cons of the book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oose 5 sentences from the reading. Stretch the sentences with at least 4 new words using nouns, verbs, adjectives, adverbs, or prepositional phrases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**What would be the main characters favorite song or dance. Explain why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reate a picture dictionary for 5 vocabulary words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**Write a five finger retell of tonight’s reading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**Make connections. Write a paragraph about the connections to another book or to yourself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inish one of the following thoughts in a complete paragraph.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 noticed …………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 was surprised …………….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 wonder why ……………..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 think ………………….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 f I were ___ I would …………….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’m not sure …………………….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 didn’t understand ………………..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y favorite ……………………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 like the way …………………..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 didn’t like ………..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 wish …………………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 learned ……………….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20:03:00Z</dcterms:created>
  <dc:creator>Binnie Grant</dc:creator>
  <dc:description/>
  <cp:keywords/>
  <dc:language>en-US</dc:language>
  <cp:lastModifiedBy>Binnie Grant</cp:lastModifiedBy>
  <dcterms:modified xsi:type="dcterms:W3CDTF">2010-02-02T17:22:00Z</dcterms:modified>
  <cp:revision>5</cp:revision>
  <dc:subject/>
  <dc:title>Reading Response Journal- 3</dc:title>
</cp:coreProperties>
</file>